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</wp:posOffset>
            </wp:positionH>
            <wp:positionV relativeFrom="paragraph">
              <wp:posOffset>91440</wp:posOffset>
            </wp:positionV>
            <wp:extent cx="731520" cy="650240"/>
            <wp:effectExtent l="0" t="0" r="0" b="0"/>
            <wp:wrapTight wrapText="bothSides">
              <wp:wrapPolygon edited="0">
                <wp:start x="-247" y="0"/>
                <wp:lineTo x="-247" y="21309"/>
                <wp:lineTo x="21600" y="21309"/>
                <wp:lineTo x="21600" y="0"/>
                <wp:lineTo x="-247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92040</wp:posOffset>
            </wp:positionH>
            <wp:positionV relativeFrom="paragraph">
              <wp:posOffset>91440</wp:posOffset>
            </wp:positionV>
            <wp:extent cx="731520" cy="640080"/>
            <wp:effectExtent l="0" t="0" r="0" b="0"/>
            <wp:wrapTight wrapText="bothSides">
              <wp:wrapPolygon edited="0">
                <wp:start x="-247" y="0"/>
                <wp:lineTo x="-247" y="21310"/>
                <wp:lineTo x="21600" y="21310"/>
                <wp:lineTo x="21600" y="0"/>
                <wp:lineTo x="-24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color w:val="000000"/>
          <w:sz w:val="48"/>
        </w:rPr>
      </w:pPr>
      <w:r>
        <w:rPr>
          <w:color w:val="000000"/>
          <w:sz w:val="48"/>
        </w:rPr>
        <w:t>GOVERNMENT OF NIUE</w:t>
      </w:r>
    </w:p>
    <w:p>
      <w:pPr>
        <w:pStyle w:val="Subtitle"/>
        <w:rPr>
          <w:color w:val="000000"/>
          <w:sz w:val="20"/>
        </w:rPr>
      </w:pPr>
      <w:r>
        <w:rPr>
          <w:color w:val="000000"/>
          <w:sz w:val="20"/>
        </w:rPr>
        <w:t>DEPARTMENT OF EDUCATION</w:t>
      </w:r>
    </w:p>
    <w:p>
      <w:pPr>
        <w:pStyle w:val="Subtitle"/>
        <w:rPr>
          <w:color w:val="000000"/>
        </w:rPr>
      </w:pPr>
      <w:r>
        <w:rPr>
          <w:color w:val="000000"/>
        </w:rPr>
        <w:t>Niue Early Childhood Education/ Primary School   PO Box 32, Alofi, NIUE  IS.</w:t>
      </w:r>
    </w:p>
    <w:p>
      <w:pPr>
        <w:pStyle w:val="Subtitle"/>
        <w:rPr>
          <w:color w:val="000000"/>
        </w:rPr>
      </w:pPr>
      <w:r>
        <w:rPr>
          <w:color w:val="000000"/>
        </w:rPr>
        <w:t xml:space="preserve">Phone: (683) 4070  Fax: (683) 4301  E-mail: </w:t>
      </w:r>
      <w:hyperlink r:id="rId4">
        <w:r>
          <w:rPr>
            <w:rStyle w:val="InternetLink"/>
          </w:rPr>
          <w:t>ece_nps.principal@mail.gov.nu</w:t>
        </w:r>
      </w:hyperlink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67310</wp:posOffset>
                </wp:positionV>
                <wp:extent cx="566928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3pt" to="442.75pt,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13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October 2008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ubject:  Class level &amp; school wide activities – time allocated for OLPC per day/week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2323"/>
        <w:gridCol w:w="4099"/>
        <w:gridCol w:w="874"/>
        <w:gridCol w:w="986"/>
        <w:gridCol w:w="897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/Level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 per Day/Week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vity typ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th Buddy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th Teache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th Self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mins x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mins x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mins x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mins x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mins x 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Getting to know XO through buddy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e-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rato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a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cy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 1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mins x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mins x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mins x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mins x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mins x 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a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cy (Vernacular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e-Choice Gam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ring X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 1M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mins x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mins x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mins x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mins x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mins x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mins x 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ticing letters, blends, high frequen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s revision &amp; practi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cy follow-u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age across curricul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ng musi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 2J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mins x 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essive wri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acy revision &amp; pract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ing activi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 of day revision reflection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 2T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mins x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mins x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mins x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mins x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mins x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mins x 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ournal Wri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ing XO lett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e-Cho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XO Explorento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rding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 3V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mins x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mins x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mins x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mins x 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wri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acy revision &amp; pract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nacular shared &amp; guid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em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22"/>
        <w:gridCol w:w="4101"/>
        <w:gridCol w:w="874"/>
        <w:gridCol w:w="986"/>
        <w:gridCol w:w="897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/Level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 per Day/Week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vity typ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th Buddy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th Teache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th Self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 4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mins x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mins x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mins x 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Writing (Vernacular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/Writing (Vernacular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 Art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 4L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mins x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mins x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mins x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mins x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mins x 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cy exercis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Groups (rotation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ring activ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iteracy &amp; Numeracy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 5F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mins x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mins x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mins x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mins x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mins x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mins x 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Wri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a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e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red Reading &amp; Wri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el free to ch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writing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 6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mins x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mins x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mins x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mins x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mins x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mins x 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Wri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e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a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ed Writing / Rea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t &amp; Gam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re / Internet &amp; CO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ce_nps.principal@mail.gov.n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8:11:00Z</dcterms:created>
  <dc:creator>baton motufoou</dc:creator>
  <dc:description/>
  <cp:keywords/>
  <dc:language>en-US</dc:language>
  <cp:lastModifiedBy>iant</cp:lastModifiedBy>
  <dcterms:modified xsi:type="dcterms:W3CDTF">2008-10-16T08:11:00Z</dcterms:modified>
  <cp:revision>2</cp:revision>
  <dc:subject/>
  <dc:title/>
</cp:coreProperties>
</file>